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>My name is Matti Kranz.  I live and teach in Watertown, South Dakota.  I am a Physical Education/Health Instructor at Lincoln Elementary School.  I also coach basketball and football.  I have been teaching for ten years.</w:t>
      </w:r>
    </w:p>
    <w:p>
      <w:pPr>
        <w:pStyle w:val="Normal"/>
        <w:ind w:firstLine="720"/>
        <w:rPr/>
      </w:pPr>
      <w:r>
        <w:rPr/>
        <w:t>I enjoy hunting, fishing, sports of any kind and spending time with my wife and three wonderful childre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4:27:00Z</dcterms:created>
  <dc:creator>Watertown School District</dc:creator>
  <dc:description/>
  <cp:keywords/>
  <dc:language>en-US</dc:language>
  <cp:lastModifiedBy>Watertown School District</cp:lastModifiedBy>
  <dcterms:modified xsi:type="dcterms:W3CDTF">2010-04-27T14:31:00Z</dcterms:modified>
  <cp:revision>1</cp:revision>
  <dc:subject/>
  <dc:title>My name is Matti Kranz</dc:title>
</cp:coreProperties>
</file>